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ИЗМЈЕНАМА И ДОПУНАМА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ЗАШТИТИ ОД НАСИЉА У ПОРОДИЦ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заштити од насиља у породици („Службени гласник Републике Српске“, бр. 102/12, 108/13 и 82/15), у члану 1. ријечи: „те прекршајне санкције које се изричу учиниоцима насиља у породици“ замјењују се ријечима: „мјере за заштиту жртве од насиља у породици и друга питања од значаја за заштиту од насиља у породици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 мијења се и гласи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Заштита од насиља у породици остварује се примјеном овог закона и других прописа којима се уређује остваривање права жртава насиља у породици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 мијења се и глас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Насиље у породици, у смислу овог закона, постоји уколико постоји основ сумње да је члан породице или породичне заједнице извршио радње физичког, сексуалног, психичког и/или економског насиља, као и пријетње које изазивају страх од физичке, сексуалне, психичке и/или економске штете код другог члана породице или породичне заједниц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Радње насиља у породици, у смислу става 1. овог члана, су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примјена силе на физички или психички интегритет члана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поступање које може проузроковати или изазвати опасност да ће проузроковати физичку или психичку бол или патњу члана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проузроковање страха или личне угрожености или повреде достојанства члана породице или породичне заједнице уцјеном или другом принудом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вербални напад, вријеђање, псовање, називање погрдним именима, те други начини грубог узнемиравања члана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) сексуално насиљ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ђ) онемогућавање приступа здравственој заштити и њез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) праћење и сви други слични облици узнемиравања члана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ж) намјерно оштећење или уништење имовине члана породице или породичне заједнице, заједничке имовине, или имовине у посједу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) ускраћивање или одузимање права на економску независност забраном рада или држање члана породице или породичне заједнице у односу зависности или подређеност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) васпитање дјеце на начин понижавајућег поступањ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) одузимање дјеце или избацивање из стана члана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) исцрпљивање радом, изгладњивањем, ускраћивањем сна или неопходног одмора члану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л) непридржавање одлуке надлежног органа којим је утврђен лични контакт дјеце са родитељим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љ) задржавање путне исправе или неког другог документа члана породице или породичне заједниц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) насилна изолација или ограничење слободе кретања члана породице или породичне заједнице 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) свака друга радња која представља насиље у породици или породичној заједниц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Под радњом насиља у породици сматрају се и пријетње радњама из става 2. овог члана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7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ачки ж) тачка се замјењује запетом и додаје се нова тачка з) која гласи: 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з) лица која су међусобно била или су још увијек у емотивној или интимној вези, независно од тога да ли учинилац дијели или је дијелио домаћинство са жртвом.“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0. став 2. мијења се и гласи: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убјекти заштите дужни су у првом контакту обавијестити жртву, на њој разумљив начин, о свим правима која има у складу са овим и другим прописима и о установама, органима, правним лицима и организацијама које пружају помоћ, подршку и заштиту.“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2. додаје се нови став 3. који гласи: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У поступцима остваривања својих права и заштите жртве имају право на бесплатну правну помоћ у складу са прописима којима се регулише област бесплатне правне помоћи.“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1. став 2. мијења се и гласи: </w:t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убјекти заштите у процесу заштите, помоћи и подршке жртвама насиља у породици сарађују у најбољем интересу жртве.“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2. додају се нови ст. 3, 4. и 5. који гласе: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На подручју јединице локалне самоуправе закључује се протокол о поступању и формира се група за координацију и сарадњу од представника свих установа, органа и организација које пружају заштиту, помоћ и подршку жртвама насиља у породици.</w:t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На основу годишњих извјештаја, Министарство прати и анализира примјену протокола из става 3. овог члана.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Група за координацију и сарадњу из става 3. овог члана ће се формирати у року од 30 дана од дана ступања на снагу овог закона.“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 мијења се и гласи: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Чланови породице, субјекти заштите, као и запослени у образовним, социјалним и здравственим установама, као и сваки други грађанин, дужни су одмах након сазнања да је почињено насиље у породици или да постоји основ сумње да је почињено насиље у породици, пријавити то полицији.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он пријема пријаве да је учињено насиље у породици, надлежни полицијски службеник је дужан да одмах о томе обавијести центар за социјални рад, који ће одмах непосредно пружити социјалну заштиту и психосоцијалну помоћ жртви, предузети друге мјере из своје надлежности, те о томе сачинити службени извјештај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Здравствена установа омогућиће жртви бесплатан љекарски преглед ради утврђивања постојања повреда физичког или психичког интегритета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О извршеном насиљу у породици надлежни полицијски службеник одмах обавјештава и надлежног јавног тужиоца и, уз извјештај, доставља прикупљене доказе и процјену ризика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Надлежни јавни тужилац, након окончања истраге, у писаној форми, обавјештава надлежног полицијског службеника о подизању оптужнице против осумњиченог лица или о обустави истраге, као и о разлозима за обуставу истраге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Обавјештења и процјену ризика, осим надлежном јавном тужиоцу, надлежни полицијски службеник доставља и центру за социјални рад.“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2. додаје се нови члан 12а. који гласи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2а.</w:t>
      </w:r>
    </w:p>
    <w:p>
      <w:pPr>
        <w:pStyle w:val="ListParagraph"/>
        <w:spacing w:lineRule="auto" w:line="240" w:before="0" w:after="0"/>
        <w:ind w:left="9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По свакој пријави насиља у породици врши се процјена ризика.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</w:t>
        <w:tab/>
        <w:t xml:space="preserve">Надлежни полицијски службеник врши процјену ризика на основу прикупљених обавјештења о томе: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да ли је учинилац раније или непосредно прије процјене ризика учинио  насиље у породици или неки други вид насиља и да ли је спреман да га понови,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да ли је пријетио убиством или самоубиством,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да ли посједује оружје,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да ли је ментално болестан или злоупотребљава психоактивне супстанце,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) да ли постоји сукоб око старатељства над дјететом или око начина одржавања личног контакта дјетета и родитеља који је учинилац,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ђ) да ли је учиниоцу изречена хитна мјера или мјера заштите од насиља у породици,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pacing w:val="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е) да ли жртва доживљава страх и како она процјењује ризик од понављања насиља и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ж) друге чињенице и околности од значаја за процјену ризика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Министар унутрашњих послова доноси Правилник о поступку и начину спровођења  процјене ризика.“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3. у ставу 2. ријечи: „прекршајно одјељење надлежног основног суда“ замјењују се ријечима: „надлежни суд у прекршајном поступку“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ав 3. мијења се и гласи:</w:t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за изрицање хитне мјере заштите подноси надлежни полицијски службеник, центар за социјални рад или жртва насиља у породици или породичној заједници, а изричу се најкасније у року од 24 часа од пријема приједлога, односно извођења учиниоца насиља у породици пред суд.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21. додаје се нови члан 21а, који гласи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21а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Жртва може изабрати, прије или у току поступка, лице од повјерења које ће бити присутно током једног или више поступака или радњи у вези заштите од насиља у породици.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Лице од повјерења може бити било које пунољетно лице осим учиниоца насиља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Надлежни органи су обавезни да омогуће присуство лица од повјерења у свим поступцима и радњама у које је укључена жртва, у складу са прописима из своје надлежности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Жртва насиља има право на пуномоћника у поступку.“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ије члана 22. назив глав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САНКЦИЈЕ“ и члан 23. мијењају се и гласе: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ЗАШТИТНЕ МЈЕРЕ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Мјере за заштиту жртве од насиља у породици су заштитне мјере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врха заштитних мјера јесте да се осигура нужна заштита и безбједност жртве, те отклоне стања или услови који могу бити од утицаја или могу погодовати или подстицајно дјеловати да учинилац убудуће врши радње насиља у породици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Заштитне мјере су: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)  удаљење из стана, куће или неког другог стамбеног простора,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) забрана приближавања жртви насиља у породици или породичној заједници (у даљем тексту: забрана приближавања жртви),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в) забрана узнемиравања или ухођења жртве насиља у породици или породичној заједници  (у даљем тексту: забрана узнемиравања или ухођења жртве),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) обавезан психосоцијални третман и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) обавезно лијечење од зависности.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Заштитне мјере изриче надлежни суд у прекршајном поступку, а на приједлог надлежног полицијског службеника, центра за социјални рад или жртве насиља у породиц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Суд је дужан изрећи заштитне мјере у року од 30 дана од дана подношења Приједлога за изрицање заштитне мјере.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23а. мијења се и гласи: 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Заштитне мјере из члана 23. став 3. овог закона изричу се самостално и предмет су директног извршења органа надлежних за њихово спровођење, у складу са одредбама овог закона.“</w:t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3б. брише се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2. мијења се и глас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1.000 КМ до 3.000 КМ казниће се за прекршај запослени у образовној, социјалној и здравственој установи, који не пријави  насиље у породиц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овчаном казном од 300 КМ до 900 КМ казниће се за прекршај грађанин који не пријави насиље у породиц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Новчаном казном од 300 КМ до 900 КМ казниће се за прекршај члан породице или породичне заједнице који не пријави насиље у породици извршено према дјетету, осим у случају када је и сам жртва насиља у породиц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Новчаном казном од 3.000 КМ до 5.000 КМ казниће се за прекршај субјекти заштите и друга тијела овлашћена за поступање по овом закону који не поступе у складу са чланом 34. став 1. овог закона.“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42. додаје се нови члан 42а. који глас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42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лицијски службеник који не поступи у складу са обавезама из овог закона по пријави насиља у породици, сносиће одговорност у складу са законом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45. додаје се нови члан 45а, који глас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45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Министар унутрашњих послова ће у року од шест мјесеци од дана ступања на снагу овог закона донијети Правилник о поступку и начину спровођења процјене ризика (члан 12а. став 3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објављује се у „Службеном гласнику Републике Српске“, а ступа на снагу 1.маја 2020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2/1-021-</w:t>
      </w:r>
      <w:r>
        <w:rPr>
          <w:rFonts w:cs="Times New Roman" w:ascii="Times New Roman" w:hAnsi="Times New Roman"/>
          <w:sz w:val="24"/>
          <w:szCs w:val="24"/>
        </w:rPr>
        <w:t>931</w:t>
      </w:r>
      <w:r>
        <w:rPr>
          <w:rFonts w:cs="Times New Roman" w:ascii="Times New Roman" w:hAnsi="Times New Roman"/>
          <w:sz w:val="24"/>
          <w:szCs w:val="24"/>
          <w:lang w:val="sr-BA"/>
        </w:rPr>
        <w:t>/19</w:t>
        <w:tab/>
        <w:t xml:space="preserve">ПРЕДСЈЕДНИК </w:t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27. септембар 2019. године</w:t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дељко Чубриловић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1tekst">
    <w:name w:val="stil_1teks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il4clan">
    <w:name w:val="stil_4cla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il8podpodnas">
    <w:name w:val="stil_8podpodna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1:00Z</dcterms:created>
  <dc:creator>m.kasapovic</dc:creator>
  <dc:description/>
  <cp:keywords/>
  <dc:language>en-US</dc:language>
  <cp:lastModifiedBy>DraganR</cp:lastModifiedBy>
  <cp:lastPrinted>2019-09-27T16:14:00Z</cp:lastPrinted>
  <dcterms:modified xsi:type="dcterms:W3CDTF">2019-10-14T09:01:00Z</dcterms:modified>
  <cp:revision>2</cp:revision>
  <dc:subject/>
  <dc:title/>
</cp:coreProperties>
</file>